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71965949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216104925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95611199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565073790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956515138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514735379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212206762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777647886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98241653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879261159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747063534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037891499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620257859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816896235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845574769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340387973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378214758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07879850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235586323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591974955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688440513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627129591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551015042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862914846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53310969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016047941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210957787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657345554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108005259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532665795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2075159241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103478725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503213604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293671012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722528924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352658159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210040463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526824016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359884859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292845845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582594203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956729357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818261824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371713416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855615932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946638040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912070194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